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</w:t>
        <w:tab/>
        <w:t xml:space="preserve">      BIER F�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er selbst b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n: Martin Otto, Christian R�ther, BrauSoft U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BIER 3.2 f�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: 29,- DM (schlie�t Programm ALK mit e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R ist eine strukturierte Anleitung, um zu Hause ca. 20 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r zu brauen. Die Autoren haben einschl�gige Erfah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Otto hat in Weihenstaphan Brauwesen stud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R�ther studiert Informatik und Computerlingu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oblenz. Das Programm ist kompatibel zum deutschen Reinheitsge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zeigt detailliert alle Verfahrensschritte bis zum fertigen Bier au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Hinweise zur Materialbeschaffung. Ein MUSS f�r alle Bierfreu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R wird als selbst-extrahierendes File aus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der Mailboxversion als *.ARJ-Date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Sie BIER#.EXE in ein Verzeichnis auf Ihrer Festpla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 es und starten es aus Windows, viel Spa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R wurde in Visual Basic 2.0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rierte Version von BIER wird mit dem Blutalkoh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ungsprogramm ALK ausgeliefert. ALK f�r seine gra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fl�che mindestens VGA und eine M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itere Produkte von BrauSoft / BoffConsult: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---------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r sind (vor allem) auf dem Gebiet der Datensicherheit u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renprophylaxe t�tig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n BoffConsult, dem Schwesterunternehmen der BrauSoft ist ei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tivirus-System auf Basis von McAfees SCAN und Microsofts MSAV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h�ltlich. SO� kostet 29,- DM und enth�lt die aktuelle Shareware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von SCAN/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Firmenversion von SO� kostet 49,- DM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 Updateservice f�r jeweils zwei weitere Versionen wird registrieret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tzern f�r 18,- DM angeboten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 Fragen zu Computerviren und -sicherheit stehen wir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ht registrierten Personen gerne zur Seite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sere 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Soft, Martin Otto, M�nchener Str.37, 59425 Unna; Tel.: 02303-65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Ende von BIER.DOC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